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>Контролен лист – Проверка на процедури за възлагане на обществени поръчки проведени от бенефициентите – състезателен диалог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679052460"/>
      <w:bookmarkStart w:id="1" w:name="__Fieldmark__0_3679052460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.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p>
      <w:pPr>
        <w:pStyle w:val="Normal"/>
        <w:rPr>
          <w:rFonts w:ascii="Arial" w:hAnsi="Arial" w:cs="Arial"/>
          <w:bCs/>
          <w:sz w:val="10"/>
          <w:szCs w:val="10"/>
          <w:lang w:val="bg-BG"/>
        </w:rPr>
      </w:pPr>
      <w:r>
        <w:rPr>
          <w:rFonts w:cs="Arial" w:ascii="Arial" w:hAnsi="Arial"/>
          <w:bCs/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o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ект на   обществената поръчка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10"/>
          <w:szCs w:val="10"/>
          <w:lang w:val="bg-BG"/>
        </w:rPr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7002"/>
        <w:gridCol w:w="1480"/>
        <w:gridCol w:w="1096"/>
      </w:tblGrid>
      <w:tr>
        <w:trPr>
          <w:tblHeader w:val="true"/>
          <w:trHeight w:val="34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Компоненти за проверк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ира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вид и обект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пазен ли е образецът на А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място, срок и начин за подаване на заявленията /офер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Спазен ли е срокът - най-малко 37 дни преди крайния срок за получаване на заявленията за участие, за изпращане до  агенцията за вписване в Регистъра на обществените поръчк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Използвана ли е възможността за намаляване  на срока по чл. 83б, ал. 2 със 7 дни в случай, че обявлението е изпратено  по електронен път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бстоятелствата, наличието на които води до отстраняван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изискванията за техническите възможности и/или квалификация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критериите за оценка на офертите, както и показателите за комплексна оценка с тяхната относителна тежест и точни указания за определяне на оценката по всички показател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в обявлението минималният и максималният брой кандидати, които ще бъдат поканени за участ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пазено ли е изискването за покана за участие на минимум 3 кандидат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lang w:val="bg-BG"/>
              </w:rPr>
              <w:t>Прилаган ли е чл. 27 „а” от ЗОП за промяна в публикуваното обявлен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изпълнява ли задълженията си за поддържане и попълване на профил на купувача (чл. 22б-22г. от ЗОП)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редварителен контрол съгласно чл.19, ал. 2, т. 22 и и т. 24 от З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възлагане на обществената поръчка до АОП за осъществяване на предварителен контрол 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о ли е становището на АОП относно съответствието на документите по т. 3.1. за възлагане на обществената поръчка с разпоредбите на ЗОП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ълно, ясно и точно ли е описанието на обекта на поръчката, включително на обособените позици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писателен документ (ОД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не са насочени към определена търговска марка, модел, производител или произход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Добавени са думите „или еквивалентно”  /Прилаг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критерият за оценяване на оферти – икономически най-изгодната офер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дадени ли са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заявление за участие в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 или ЕИК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1, 2 и 5 З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строителство/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за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/>
              </w:rPr>
              <w:t>Предварителeн  подб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андидатите, подали заявления, са уведомени за деня, часа и мястото на провеждане на заседанието по отваряне на заявления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заявленията, уведомени ли са кандидатите за това писмено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оканени ли са да присъстват на отварянето на заявленията кандидат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 xml:space="preserve">Изпълнено ли е задължението, посочено в чл.34,ал.3 от ЗОП да бъде включен </w:t>
            </w:r>
            <w:r>
              <w:rPr>
                <w:lang w:val="bg-BG"/>
              </w:rPr>
              <w:t xml:space="preserve"> като член в комисията -  независим външен експерт</w:t>
            </w:r>
            <w:r>
              <w:rPr>
                <w:b/>
                <w:lang w:val="bg-BG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В случай, че обществената поръчка има стойност равна или по-висока от посочените в Регламента по чл.45в от ЗОП, включен ли е като член или консултант в комисията външен експерт съгласночл.34, ал.3 от ЗОП?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готвен е протокол за дейността на комисията по извършване на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ият състав на комисията за предварителен подбор в протокола съответства на одобрения състав на комисията със заповед на възложителя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номерът на заповед на възложителя за състава на комисия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оцедурата по оценка на заявления е проведена  на мястото, датата и часа, посочени в решението за откриване на процедурата по възлагане на обществена поръ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случай, че са назначени външни консултанти за подпомагане на работата на комисията, техните имена и длъжности са посочени в протокол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оценителната комисия за всяко заявлени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исканите разяснения са поставени така, че предполагат честна и лоялна конкуренция между кандидатите, а отговорите са получени в поставените сроков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кандидатите (правни и фактически основания за отстраняване на кандидат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разените становища на консултантите (в случай, че към комисията са назначени консултанти) са посочени в протоко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ротокола се съдържа датата на неговото съставяне и правно основание за вземане на решение от възложителя (чл.83г, ал. 3 от ЗОП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8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бъдат поканени за участие в състезателен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бъдат поканени за участие в състезателен диалог е изготвен и приложен към протокола от извършен предварителен подб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то правно основание за издаване на решението е чл. 83г, ал.3 от ЗО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коректн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то в протокола за извършен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проекта на решение са включени кандидатите, които не отговарят на обявените изисквания /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период могат да се подават жалби по реда на ЗОП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тридневен срок от вземане на решението, възложителят в един и същи ден го е изпратил на всички кандидати и е публикувал в профила на купувача решението и протокола на комисията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каната за участие в диалога е изпратена до избраните кандидати в 7-дневен срок, определен по реда на чл. 79, ал. 1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Покана за участие в диалог съдържа ли задължителните реквизити съгласно чл. 83д от ЗОП</w:t>
            </w:r>
            <w:r>
              <w:rPr>
                <w:b/>
                <w:lang w:val="bg-BG" w:eastAsia="fr-FR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lang w:val="bg-BG" w:eastAsia="fr-FR"/>
              </w:rPr>
              <w:t>Провеждане на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Диалогът е проведен от оценителната комисия, извършила предварителния подб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Диалогът е проведен  на мястото, датата и часа, посочени в поканата за участие в диалог 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Диалогът е проведен поотделно с всеки от одобрените кандидати, с цел определяне на параметрите на поръчката, които в най-голяма степен отговарят на потребностит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Комисията е предоставила на всички кандидати в диалога еднаква информац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Ако в хода на диалога е възникнала необходимост да бъде предоставена допълнителна информация, председателят на комисията е предоставил тази информация на всички останали кандидати (при необходимост ги е поканил на нова среща, на която диалогът по новополучената информация да бъде продължен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От всяка среща е съставен отделен протокол, в който са отразени направените предложения и постигнатите договорености с всеки кандид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оклад от дейността на комисия за провеждане на диалог в процедура състезателен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роведеният диалог е отразен в Доклад от дейността </w:t>
            </w:r>
            <w:r>
              <w:rPr>
                <w:iCs/>
                <w:lang w:val="bg-BG"/>
              </w:rPr>
              <w:t>на комисия за провеждане на диалог в процедура състезателен диалог</w:t>
            </w:r>
            <w:r>
              <w:rPr>
                <w:lang w:val="bg-BG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Комисията е определила кандидатите, които да представят оферти, на основание чл.83е, ал.6 от ЗОП</w:t>
            </w:r>
            <w:r>
              <w:rPr>
                <w:lang w:val="bg-BG" w:eastAsia="fr-FR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Посочена е датата на съставяне на доклада и правното основание за вземане на решение – чл.</w:t>
            </w:r>
            <w:r>
              <w:rPr>
                <w:szCs w:val="24"/>
                <w:lang w:val="bg-BG"/>
              </w:rPr>
              <w:t xml:space="preserve"> 83ж, ал. 1 от ЗО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окладът е подписан от членовете на комисията и от консултанти, ако има такив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ъм доклада са приложени п</w:t>
            </w:r>
            <w:r>
              <w:rPr>
                <w:lang w:val="bg-BG"/>
              </w:rPr>
              <w:t>ротоколи от постигнатите договорености с всеки от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val="bg-BG" w:eastAsia="fr-FR"/>
              </w:rPr>
            </w:pPr>
            <w:r>
              <w:rPr>
                <w:b/>
                <w:lang w:val="bg-BG" w:eastAsia="fr-FR"/>
              </w:rPr>
              <w:t>Решение за обявяване на диалога за приключил и определяне на кандидатите, които ще  бъдат поканени да представят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решението за </w:t>
            </w:r>
            <w:r>
              <w:rPr>
                <w:lang w:val="bg-BG"/>
              </w:rPr>
              <w:t xml:space="preserve">определяне на кандидатите, които ще бъдат поканени да подадат оферти е </w:t>
            </w:r>
            <w:r>
              <w:rPr>
                <w:lang w:val="bg-BG" w:eastAsia="fr-FR"/>
              </w:rPr>
              <w:t>изготвен, съгласно Образец на АОП  и приложен към доклада от проведения диало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ото правно основание за издаване на решението е чл. 83ж., ал.1 от З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правилни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в доклада от проведения диало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са посочени кандидатите, които няма да бъдат поканени да подадат оферти, както и обстоятелствата, поради които предложенията им, обсъдени по време на диалога, не отговарят на потребностите на възложител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срок могат да бъдат подавани жалб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тридневен срок от вземане на решението възложителят в един и същи ден е изпратил решението до всички кандидати и го е публикува в профила на купувача заедно с доклада на комисият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о ли е изискването на чл. 22б, ал. 3 от ЗОП в документите по ал. 2, които се публикуват в профила на купувача да бъде заличена информацията, за която участниците са приложили декларация за конфиденциалност по чл. 33, ал. 4, както и информацията, която е защитена със закон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окана за представяне на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ът на Решението за </w:t>
            </w:r>
            <w:r>
              <w:rPr>
                <w:lang w:val="bg-BG"/>
              </w:rPr>
              <w:t>приключване на диалога в процедура за възлагане на обществена поръчка състезателен диалог;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предметът на обществената поръчк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о</w:t>
            </w:r>
            <w:r>
              <w:rPr>
                <w:lang w:val="bg-BG"/>
              </w:rPr>
              <w:t xml:space="preserve"> </w:t>
            </w:r>
            <w:r>
              <w:rPr>
                <w:lang w:val="bg-BG" w:eastAsia="fr-FR"/>
              </w:rPr>
              <w:t>решението за откриване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номерът и датата на публикуване на обявлението в ДВ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е датата, часа и мястото за подаване на офертите, както и датата на изпращане на покан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Посочено ли е задължението на кандидатите да подадат оферта, която трябва да съдържа всички направени по време на диалога предложения за изпълнение на поръчк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чл. 83г, ал.12 от ЗОП поканата за участие в диалога да е изпратена до определените кандидати в 7-дневен срок, определен по реда на чл. 79, ал. 13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333399"/>
                <w:sz w:val="24"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оверка на дейността на комисия за оценка на офертите в процедура състезателен диало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aps/>
                <w:color w:val="333399"/>
                <w:sz w:val="24"/>
                <w:szCs w:val="24"/>
                <w:lang w:val="bg-BG" w:eastAsia="fr-FR"/>
              </w:rPr>
            </w:pPr>
            <w:r>
              <w:rPr>
                <w:b/>
                <w:bCs/>
                <w:caps/>
                <w:color w:val="333399"/>
                <w:sz w:val="24"/>
                <w:szCs w:val="24"/>
                <w:lang w:val="bg-BG" w:eastAsia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от членовете на оценителната комисия от проведения предварителен подбор и проведения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 на мястото, датата и часа, посочени в поканата за представяне на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 комисията е най-малко от петима членове, единият от които е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т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сички представени оферти са изпратени само от успешно преминалите диалог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кандидатите за това писмено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аправена ли е проверка на представените документи, съобразно законовите изисквания и условията в документация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и ли са декларациите за безпристрастност и необвързаност, подписани от членовете  на оценителната комис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декларациите за конфиденциалност, подписани от членовете на оценителната комиси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търг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са подписали пликовете:„Предлагана цена” и са подписали всички приложения които се оценява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green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т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 посочени в ЗОП /липса на основание по чл. 46-48 от З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 посочени в ЗОП /липса на основание по чл. 46-48/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посочени в об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описателния документ? /Проверява се дали офертите отговарят на минималните или императивно определените изисквания на описателния документ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участниците в търга с уточняващи въпроси и отговор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роцеса на кореспонденция кандидатите не са подобрили офертите си, а само са уточнени неясните въпрос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оказателите за подбор са коректно приложени от оценителната комисия за всяка офер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ъставен ли е протокол от  дейността на комисия за разглеждане, оценка и класиране на получените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Протоколът съдържа списък на кандидатите, които </w:t>
            </w:r>
            <w:r>
              <w:rPr>
                <w:b/>
                <w:sz w:val="20"/>
                <w:szCs w:val="20"/>
                <w:lang w:eastAsia="en-US"/>
              </w:rPr>
              <w:t>не</w:t>
            </w:r>
            <w:r>
              <w:rPr>
                <w:sz w:val="20"/>
                <w:szCs w:val="20"/>
                <w:lang w:eastAsia="en-US"/>
              </w:rPr>
              <w:t xml:space="preserve"> отговарят на обявените от възложителя изискван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лучените оценки по всеки показател и комплексната оценка са отразени в протокола за всеки кандида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ектно е отразено класирането на кандидатите, съобразно критерия за икономически най-изгодната офер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а и правното основание за вземане на решение за определяне на изпълнител на обществената поръчк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е подписан от всички членове на комисията, включително от тези, които са изразили особено мнени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оцедурата завършва с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 класиране на кандидатите и определяне на изпълнител на обществена поръчк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 прекратяване на процедур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обявяване на  решението за възлагане на поръчката след получаването на протокола от проведената процедур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ът на посочената заповед за назначаване на комисията, извършила оценка и класир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явен ли е в решението за класирането на участниците и участника, определен за изпълнител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о ли е пред кой орган и в какъв срок може да се обжалва?</w:t>
            </w:r>
          </w:p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и ли са уведомителни писма до кандидатите за резултатите от проведената оценка и класиран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 w:eastAsia="fr-FR"/>
              </w:rPr>
            </w:pPr>
            <w:r>
              <w:rPr>
                <w:b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22.1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Cs/>
                <w:lang w:val="bg-BG" w:eastAsia="fr-FR"/>
              </w:rPr>
              <w:t>Посочено ли и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lang w:val="bg-BG"/>
              </w:rPr>
              <w:t>Посочен е номерът и датата на решението за откриване на процедура за възлагане на обществена поръчк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?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4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5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Описани ли са мотивите за прекратяване на процедурата? Моля посочете……………………………………………………………………………….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6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7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осочени са органът за обжалване (Комисия за защита на конкуренцията) и срокът за обжалван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21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376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952"/>
      </w:tblGrid>
      <w:tr>
        <w:trPr/>
        <w:tc>
          <w:tcPr>
            <w:tcW w:w="10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7:00Z</dcterms:created>
  <dc:creator>TodorovaG</dc:creator>
  <dc:description/>
  <cp:keywords/>
  <dc:language>en-US</dc:language>
  <cp:lastModifiedBy>MStoimenova</cp:lastModifiedBy>
  <cp:lastPrinted>2014-04-24T16:10:00Z</cp:lastPrinted>
  <dcterms:modified xsi:type="dcterms:W3CDTF">2016-07-12T10:18:00Z</dcterms:modified>
  <cp:revision>4</cp:revision>
  <dc:subject/>
  <dc:title>Приложение ………</dc:title>
</cp:coreProperties>
</file>